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>
          <w:rFonts w:cs="Times New Roman" w:ascii="Times New Roman" w:hAnsi="Times New Roman"/>
          <w:lang w:val="bg-BG"/>
        </w:rPr>
        <w:t>2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  <w:lang w:val="bg-BG"/>
        </w:rPr>
        <w:t>. Дисков кеш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исковият кеш е буфер в основната памет, предназначен за дискови сектори. Кешът съдържа копие на някои от секторите на диска. Когато е отправена входно-изходна заявка за определен сектор, се прави проверка  за определяне дали секторът вече се намира в кеша. Ако е там, заявката се удовлетворява от кеша, а ако не е – изисканият сектор се прочита в кеша от диска.</w:t>
      </w:r>
    </w:p>
    <w:p>
      <w:pPr>
        <w:pStyle w:val="Normal"/>
        <w:rPr/>
      </w:pPr>
      <w:r>
        <w:rPr>
          <w:lang w:val="bg-BG"/>
        </w:rPr>
        <w:t>Поради феномена на локалната връзка, когато блок данни е прихванат от кеша, за да удовлетвори единична входно-изходна заявка, вероятно е вбъдеще да има обръщения към същия блок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Модерните дискове притежават между 8 и 64 </w:t>
      </w:r>
      <w:r>
        <w:rPr/>
        <w:t>MB</w:t>
      </w:r>
      <w:r>
        <w:rPr>
          <w:lang w:val="bg-BG"/>
        </w:rPr>
        <w:t xml:space="preserve"> кеш. Колкото повече – толкова по-добре. Наличието на кеш увеличава многократо бързодействието при най-често срещаните операции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12:00Z</dcterms:created>
  <dc:creator>eternity</dc:creator>
  <dc:description/>
  <dc:language>en-US</dc:language>
  <cp:lastModifiedBy>eternity</cp:lastModifiedBy>
  <dcterms:modified xsi:type="dcterms:W3CDTF">2010-12-13T20:12:00Z</dcterms:modified>
  <cp:revision>2</cp:revision>
  <dc:subject/>
  <dc:title/>
</cp:coreProperties>
</file>